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《林中乐队》课堂实录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棠外附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凤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</w:p>
    <w:p>
      <w:pPr>
        <w:pStyle w:val="Normal"/>
        <w:spacing w:lineRule="auto" w:line="360"/>
        <w:rPr/>
      </w:pPr>
      <w:r>
        <w:rPr>
          <w:sz w:val="24"/>
        </w:rPr>
        <w:t>师：孩子们，上节课我们了解了一支特殊乐队，这支乐队是怎样演奏的呢？请同学们打开书，让我们再次走近这支特殊的乐队，聆听他们演奏的优美的旋律。　　（播放课文光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同学们把课文读通顺了吗？老师检查一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你认识它们吗？（师出示动物名称的生字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你能读准它们吗？（出示翘舌、儿化音的生字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你知道它们的声音吗？（出示动物名称，学生根据课文描述说出它们的声音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同学们能准确掌握生字词，这离不开你们课前的认真预习，你们发现了吗？这篇文章有一句话概括地讲了动物唱歌奏乐的情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：我知道，是这句话，“在清晨和黄昏，不光是鸟，森林里所有的动物都在唱歌奏乐：各唱各的曲子，各用各的乐器；各有各的唱法，各有各的奏法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师：很好。课文是怎样具体描述小动物唱歌奏乐的情形的呢？请同学们默读课文，勾画出相关的语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生默读课文，教师巡视，其间指导学生认真读书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已经想好的同学可以和你的同桌交流一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同桌相互交流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谁能用课文内容来具体说说小动物是怎样唱歌奏乐的？你可以说其中的一个方面（唱歌或者奏乐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1</w:t>
      </w:r>
      <w:r>
        <w:rPr>
          <w:sz w:val="24"/>
        </w:rPr>
        <w:t>：我想说说小动物是怎样唱歌的。燕雀、莺和鸫鸟，用清脆、纯净的声音唱着；青蛙咕噜咕噜地吵一阵，又呱呱呱地叫一阵。我觉得它们的歌声都很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师：刚才同学们都说了动物们唱歌的情形。谁能说说它们是怎样奏乐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啄木鸟用嘴当鼓槌，用枯树枝当鼓，天牛用脖子当小提琴。我觉得它们都很聪明，很会选择乐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：我觉得动物们各有各的唱法，蚱蜢用小爪子唱歌，火红色的水鸟用嘴唱歌，沙雉却用尾巴唱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师：请</w:t>
      </w:r>
      <w:r>
        <w:rPr>
          <w:sz w:val="24"/>
        </w:rPr>
        <w:t>把你</w:t>
      </w:r>
      <w:r>
        <w:rPr>
          <w:sz w:val="24"/>
        </w:rPr>
        <w:t>喜欢</w:t>
      </w:r>
      <w:r>
        <w:rPr>
          <w:sz w:val="24"/>
        </w:rPr>
        <w:t>的小动物</w:t>
      </w:r>
      <w:r>
        <w:rPr>
          <w:sz w:val="24"/>
        </w:rPr>
        <w:t>的</w:t>
      </w:r>
      <w:r>
        <w:rPr>
          <w:sz w:val="24"/>
        </w:rPr>
        <w:t>唱法、声音、情境写下来。还可以加上</w:t>
      </w:r>
      <w:r>
        <w:rPr>
          <w:sz w:val="24"/>
        </w:rPr>
        <w:t>自己听见</w:t>
      </w:r>
      <w:r>
        <w:rPr>
          <w:sz w:val="24"/>
        </w:rPr>
        <w:t>后的感受。（</w:t>
      </w:r>
      <w:r>
        <w:rPr>
          <w:sz w:val="24"/>
        </w:rPr>
        <w:t>生</w:t>
      </w:r>
      <w:r>
        <w:rPr>
          <w:sz w:val="24"/>
        </w:rPr>
        <w:t>写话训练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朗读展示，</w:t>
      </w:r>
      <w:r>
        <w:rPr>
          <w:sz w:val="24"/>
        </w:rPr>
        <w:t>评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森林里有这么多小歌手，小乐手，你最喜欢谁的演奏呢？（生纷纷举手）这样，把它的精彩表现通过感情朗读体现出来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生自由朗读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谁想展示一下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1</w:t>
      </w:r>
      <w:r>
        <w:rPr>
          <w:sz w:val="24"/>
        </w:rPr>
        <w:t>：有感情地朗读“燕雀、莺和歌声婉转的鸫鸟……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你的声音真清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2</w:t>
      </w:r>
      <w:r>
        <w:rPr>
          <w:sz w:val="24"/>
        </w:rPr>
        <w:t>：朗读“青蛙咕噜咕噜地吵一阵……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同学们你们觉得它喜欢青蛙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觉得它不喜欢，因为他读得没感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应该怎样读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认为“咕噜咕噜”“呱呱呱”应该读得快一点，这样，才能突出青蛙的可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你能读读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行。（生有感情地朗读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喜欢沙雉。（有感情地朗读描写沙雉的句子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你们觉得她读得怎样样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觉得</w:t>
      </w:r>
      <w:r>
        <w:rPr>
          <w:sz w:val="24"/>
        </w:rPr>
        <w:t>**</w:t>
      </w:r>
      <w:r>
        <w:rPr>
          <w:sz w:val="24"/>
        </w:rPr>
        <w:t>同学读得很好。她读书有时快，有时慢，让人有种身临其境的感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也觉得她读得很好。尤其是“更”字，她读出了重音，强调了沙雉的异想天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也觉得她读得有感情，而且她读书有时快有时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真巧，老师也非常喜欢沙雉，我也想读读这句话，行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谢谢鼓励，谁能评价一下老师的朗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觉得老师把沙雉的声音读得特别动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你真厉害，能从字里行间感受作者表达的情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觉得老师读得好，因为老师在读“咩咩“的时候，特别慢，可是</w:t>
      </w:r>
      <w:r>
        <w:rPr>
          <w:sz w:val="24"/>
        </w:rPr>
        <w:t>**</w:t>
      </w:r>
      <w:r>
        <w:rPr>
          <w:sz w:val="24"/>
        </w:rPr>
        <w:t>同学却读得特别快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</w:t>
      </w:r>
      <w:r>
        <w:rPr>
          <w:sz w:val="24"/>
        </w:rPr>
        <w:t>2:</w:t>
      </w:r>
      <w:r>
        <w:rPr>
          <w:sz w:val="24"/>
        </w:rPr>
        <w:t>我喜欢啄木鸟</w:t>
      </w:r>
      <w:r>
        <w:rPr>
          <w:sz w:val="24"/>
        </w:rPr>
        <w:t>.</w:t>
      </w:r>
      <w:r>
        <w:rPr>
          <w:sz w:val="24"/>
        </w:rPr>
        <w:t>有感情的读“啄木鸟</w:t>
      </w:r>
      <w:r>
        <w:rPr>
          <w:sz w:val="24"/>
        </w:rPr>
        <w:t>......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</w:t>
      </w:r>
      <w:r>
        <w:rPr>
          <w:sz w:val="24"/>
        </w:rPr>
        <w:t>3:</w:t>
      </w:r>
      <w:r>
        <w:rPr>
          <w:sz w:val="24"/>
        </w:rPr>
        <w:t>我也喜欢啄木鸟</w:t>
      </w:r>
      <w:r>
        <w:rPr>
          <w:sz w:val="24"/>
        </w:rPr>
        <w:t>,</w:t>
      </w:r>
      <w:r>
        <w:rPr>
          <w:sz w:val="24"/>
        </w:rPr>
        <w:t>我跟他比比“啄木鸟</w:t>
      </w:r>
      <w:r>
        <w:rPr>
          <w:sz w:val="24"/>
        </w:rPr>
        <w:t>......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师：同学们，这么一支出色的乐队，指挥该是谁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认为指挥是老虎，因为它是森林之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：我认为指挥是青蛙，书上说“咕噜咕噜吵一阵，又呱呱呱地叫一阵”，我觉得这就好象是说它在用两只手，一会左手，一会右手地指挥。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你真有想象力，而且特别善于从书中发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认为指挥应该是大自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说得好。大自然这位杰出的指挥家，正在和动物一起奏响一支森林圆舞曲。你听——（师播放《动物狂欢节》片段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同学们，只要我们亲近自然，亲近生活，美好的乐音就在你我身边。（在优美的音乐声中，结束本课）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4:00Z</dcterms:created>
  <dc:creator>tw</dc:creator>
  <dc:description/>
  <cp:keywords/>
  <dc:language>en-US</dc:language>
  <cp:lastModifiedBy>chenfeng</cp:lastModifiedBy>
  <dcterms:modified xsi:type="dcterms:W3CDTF">2014-09-25T13:26:00Z</dcterms:modified>
  <cp:revision>4</cp:revision>
  <dc:subject/>
  <dc:title>《林中乐队》课堂实录</dc:title>
</cp:coreProperties>
</file>